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  MEM (METHOD,LEVEL,AIM,RMAX,DEF,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   MEMPRM(METHOD,LEVEL,AIM,RMAX,DEF,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,TEST,CNEW,S,RNEW,SNEW,SU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EMPRM(METHOD,LEVEL,AIM,RMAX,DEF,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,TEST,CNEW,S,RNEW,SNEW,SU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"MEMSYS"  Maximum Entropy System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John Skillin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ept. Applied Maths. and Theoretical Physic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ilver Street, Cambridge, Englan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C)   Copyright 1985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aximum Entropy Data Consultants Lt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3 North End, Meldreth, Royston, Englan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rform one iterate of maximum entropy and upd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er with      &lt;1&gt; = map f  ,  &lt;21&gt; = data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20&gt; = default model ,  &lt;19&gt; = weights ,  &lt;22&gt; = 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it with       &lt;1&gt; = new m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opy    S  :=  - 1 - total( &lt;1&gt; * log &lt;1&gt;/e&lt;20&gt; ) / total&lt;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raint C  :=  sum (Opus&lt;1&gt; - &lt;21&gt;)  * &lt;22&gt;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GUMENT TYPE  I/O  DIMEN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THOD  I     I      -         Flags for procedu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EVEL   I     I      -         Flags for level of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IM     R     I      -         Ultimate target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MAX    R     I      -         Dimensionless dist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F     R     I      -         Default level (if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     R     I      -         Accuracy      (if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       R       O    -         Constraint valu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ST    R       O    -         Gradient direction misfi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NEW    R       O    -         Predicted constraint valu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       R       O    -         Entropy valu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NEW    R       O    -         Dimensionless distanc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NEW    R       O    -         Predicted entropy valu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MF    R       O    -         Map total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ARIABLE  COMMON BLOCK  I/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J          MECOMP     I    Number of buffers in map-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J          MECOMP     I    Map-space buffer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K          MECOMP     I    Number of buffers in data-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K          MECOMP     I    Data-space buffer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A          MECOMP     I    Allocation pointer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B          MECOMP     I    Base addresses in core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C          MECOMP      (O) Core addresses for curre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D          MECOMP      (O) Disc or upper core addresses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OUT        MECOMP     I    Fortran output stream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IN         MECOMP     I    Fortran stream for user inpu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0          MECOMP       O  Flag for progres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1          MECOMP       O  Flag for numerica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0          MECOMP       O  Flag for number of searc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10         MECOMP       O  Flag for type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11         MECOMP       O  Flag for constant total(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20         MECOMP       O  Flag for constant or vari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21         MECOMP       O  Flag for treatment of 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3          MECOMP       O  Flag for weighting of map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4          MECOMP       O  Flag for constant total(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          MECOMS     I O  Storag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          MECOMC      (O) Read/write diagnost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Map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OP     f d     Call user transform routin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TR     f d     Call user transpose routine TR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A        d     Constraint value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B      f       Entropy and contravariant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C        d     Scalars for first three searc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CC       d     Start calculating four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D      f       Four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E        d     Scalars for four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EE       d     Start calculating fif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P      f       Fif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Q        d     Scalars for fif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QQ       d     Revised fourth search directi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R      f       Revised fourth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L       -      "Control" - map increm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F      f      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FF     f      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THOD = 10000*M4 + 1000*M3 + 100*M2 + 10*M1 +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0 = 0 is full recursive generation of searc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0 = 3 is three search directions (plus the curren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0 = 4 is four  search directions (plus the curren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1 = 0 is constant default val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1 = 1 is default given by exp(total(p log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1 = 3 is variable default levels in &lt;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1 = 5 is "M1=0" with total(f) he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1 = 6 is "M1=1" with total(f) he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1 = 8 is "M1=3" with total(f) he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2 = 0 is chisquared with variable accuracies in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2 = 1 is chisquared with constant accuracy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2 = 5 is "M2=0" but with outlier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2 = 6 is "M2=1" but with outlier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3 = 0 is all cells weigh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3 = 1 is variable weights in &lt;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VEL = 10*L1 + L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0 = 0 gives no progres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0 = 1 gives names of m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0 = 2 gives additionally read/writ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0 = 3 additionally calls UDIAG after each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1 = 0 gives no numerica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1 = 1 gives S,TEST,C and SNEW,RNEW,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1 = 2 gives additionally SNEW,RNEW,CNEW in each min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1 = 3 gives additionally technical diagnostics from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1 = 4 gives additionally the subspac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chart:            Map              Data        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EX       R...................  ..W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A        ....................  RRR....W..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opus      .....W..............  ...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B        RWW..R............RR  ..........   SDD11,12,13,22,23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S, SDEF, SUMF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us        .R..................  ...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us        ..R.................  ....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C        ....................  .RRRR.....   CDD11,12,13,22,23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                                       W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CC       ....................  .RRRR..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opus      .....W..............  ...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D        RRRW.R............R.  ..........   SDD14,24,34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us        ...R................  .....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E        ....................  .RRRRR....   CDD14,24,34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                                       W1,2,3,4, 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to Mem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EE       ....................  .RRRRR.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opus      .....W..............  ...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P        RRRRWR............R.  ..........   SDD15,25,35,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us        ....R...............  ......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Q        ....................  .RRRRRR...   CDD15,25,35,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trol                                      W1,2,3,4,5, 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IT to Mem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emQQ     ....................  ..RRRRR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....................  .....W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....................  .R...R.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emR      RRRRRW............R.  ..........   SDD14,24,34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...W.R..............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opus    .....W..............  ...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emP      RRRRWR............R.  ..........   SDD15,25,35,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pus      ....R...............  ......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emQ      ....................  .RRRRRR...   CDD15,25,35,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TIL FALSE                                      CDD14,24,34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F        RRRR.W............R.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W....R..............  ..........   S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FF       RRRRRW............R.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W....R..............  ..........   S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ohn Skilling    8 Nov 1985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5 Dec 1985     Correction to MEM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9 Dec 1985     Overflow risk reduced in MEML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10 Dec 1985     "ENTRY" removed for IBM3081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10 Dec 1985     UDIAG input different for IBM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10 Dec 1985     MEML2 format altered for IBM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10 Dec 1985     MEML8 format altered for IBM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1)  MEM is the simpler call, but MEMPRM is provid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ish to access the main diagnos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2)  In the definition of S, "total" means "sum weighted by &lt;19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3)  Areas &lt;6&gt; and &lt;28&gt; a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